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Homework for “Justice” and “Carl Hambli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Read the first poem outloud at least two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hen, complete the following steps on a separate piece of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Write down the definitions of unfamiliar and </w:t>
      </w:r>
      <w:r>
        <w:rPr>
          <w:u w:val="single"/>
        </w:rPr>
        <w:t>significant</w:t>
      </w:r>
      <w:r>
        <w:rPr/>
        <w:t xml:space="preserve"> words.  (YOU MUST LOOK UP SOME WORDS!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w go back and reread the poem with this new knowledge of the vocabul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en possible, identify the speaker, the setting, and the plot.  (Remember:  Even when first person pronouns are used, do no assume that the poet is the speak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The, discuss the significance of the poet’s description of Lady Justice’s eyes.  Include TWO quotes (key words/key phrases/key descriptions) in your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repeat steps 1-4 for the second po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9:53:00Z</dcterms:created>
  <dc:creator>Paula R. Worthington</dc:creator>
  <dc:description/>
  <cp:keywords/>
  <dc:language>en-US</dc:language>
  <cp:lastModifiedBy>Paula R. Worthington</cp:lastModifiedBy>
  <dcterms:modified xsi:type="dcterms:W3CDTF">2009-12-13T19:57:00Z</dcterms:modified>
  <cp:revision>1</cp:revision>
  <dc:subject/>
  <dc:title>Homework for “Justice” and “Carl Hamblin”</dc:title>
</cp:coreProperties>
</file>